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202452280"/>
            <w:bookmarkStart w:id="2" w:name="__Fieldmark__0_420245228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202452280"/>
            <w:bookmarkStart w:id="4" w:name="__Fieldmark__1_420245228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202452280"/>
            <w:bookmarkStart w:id="6" w:name="__Fieldmark__2_420245228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